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2.17) 03-06.10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ргиев Посад    -    Кубринск  рег. №    50.76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1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7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п. Лось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Лось а/д Нагорье - Кубринск - гр. Московской области, 12км+984м (справа), 12км+871м (слева)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с. Ведомш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Ведомша а/д Нагорье - Кубринск - гр. Московской области, 4км+420м (справа), 4км+370м (слева)</w:t>
            </w:r>
          </w:p>
        </w:tc>
      </w:tr>
      <w:tr>
        <w:trPr>
          <w:trHeight w:val="7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п. Кубринс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Кубринск а/д Нагорье - Кубринск - гр. Московской области, 23км+480м (справа), 25км+030м (слева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овоуглич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ло Кубри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15"/>
          <w:rFonts w:eastAsia="Times New Roman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5"/>
          <w:rFonts w:eastAsia="Times New Roman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559"/>
        <w:gridCol w:w="2267"/>
      </w:tblGrid>
      <w:tr>
        <w:trPr>
          <w:trHeight w:val="27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 класс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6</w:t>
      </w:r>
      <w:r>
        <w:rPr>
          <w:rStyle w:val="FontStyle15"/>
          <w:rFonts w:eastAsia="Times New Roman"/>
          <w:lang w:val="ru-RU" w:eastAsia="ru-RU" w:bidi="ar-SA"/>
        </w:rPr>
        <w:t>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:00; 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:00;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00; 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00; 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14;17: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14;17:14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0;1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0;1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26;17: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26; 17:26</w:t>
            </w:r>
          </w:p>
        </w:tc>
      </w:tr>
      <w:tr>
        <w:trPr>
          <w:trHeight w:val="55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4;18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30;17:3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5;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40;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8;18: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8;18: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45;17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45;17:45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27; 18: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27; 18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57;17: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57;17:57</w:t>
            </w:r>
          </w:p>
        </w:tc>
      </w:tr>
      <w:tr>
        <w:trPr>
          <w:trHeight w:val="4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45;19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10;17:5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Летний период: с 28.04 по 30.09;</w:t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Зимний период: с 01.10 по 27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5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25:00Z</dcterms:created>
  <dc:creator/>
  <dc:description/>
  <dc:language>en-US</dc:language>
  <cp:lastModifiedBy/>
  <dcterms:modified xsi:type="dcterms:W3CDTF">2018-03-14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